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Социокульт. проблемы перед технол и внедр иннов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/>
      </w:pPr>
      <w:r>
        <w:rPr>
          <w:sz w:val="28"/>
          <w:szCs w:val="28"/>
        </w:rPr>
        <w:t xml:space="preserve">История и совр действ-ть показ нам, что само по себе </w:t>
      </w:r>
      <w:r>
        <w:rPr>
          <w:i/>
          <w:iCs/>
          <w:sz w:val="28"/>
          <w:szCs w:val="28"/>
        </w:rPr>
        <w:t xml:space="preserve">признание необход </w:t>
      </w:r>
      <w:r>
        <w:rPr>
          <w:sz w:val="28"/>
          <w:szCs w:val="28"/>
        </w:rPr>
        <w:t xml:space="preserve">инноваций не приводят к </w:t>
      </w:r>
      <w:r>
        <w:rPr>
          <w:i/>
          <w:iCs/>
          <w:sz w:val="28"/>
          <w:szCs w:val="28"/>
        </w:rPr>
        <w:t>автомат их реализ</w:t>
      </w:r>
      <w:r>
        <w:rPr>
          <w:sz w:val="28"/>
          <w:szCs w:val="28"/>
        </w:rPr>
        <w:t>. Даже появление крупных и важных инноваций соверш не обязат приводят к благопр последств с т зр развит общ в целом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д истор примеров. Пардвигат изобрет неск раз. Первым это сделал античный ученый Герон Александрийский в I веке. Затем фр Дени Папен созд свой пар котел в 1680. По проекту Ползунова в 1765 первая паросиловая устан. Ни одно из этих изобрет не вызвали перевор в производ и они заб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мн стол до Запада в Китае были изобр печатный станок, домна, прядильная машина, приводимая в движение водой, порох и др. Но затем технпрогресс в Китае обрат вспять, поскольку правит-во этой страны установило такой жесткий контроль за новыми технолог, что они не смогли получить распростр-я. Политика закрытости и изоляции мира- в аутсайдера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/>
      </w:pPr>
      <w:r>
        <w:rPr>
          <w:sz w:val="28"/>
          <w:szCs w:val="28"/>
        </w:rPr>
        <w:t xml:space="preserve">Почему инновац прорыв произ именно в Англии? </w:t>
      </w:r>
      <w:r>
        <w:rPr>
          <w:b/>
          <w:sz w:val="28"/>
          <w:szCs w:val="28"/>
        </w:rPr>
        <w:t>Накопл значит капиталов; традиции протестант трудовой этики; длительн предпринимат опыт; соц компромисс м/д предприним и аристокр; развитое образов, политико-правовая система, кот обеспеч защиту интересов предприн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/>
      </w:pPr>
      <w:r>
        <w:rPr>
          <w:sz w:val="28"/>
          <w:szCs w:val="28"/>
        </w:rPr>
        <w:t xml:space="preserve">Процесс распростр инноваций был результ </w:t>
      </w:r>
      <w:r>
        <w:rPr>
          <w:b/>
          <w:sz w:val="28"/>
          <w:szCs w:val="28"/>
        </w:rPr>
        <w:t>синтеза</w:t>
      </w:r>
      <w:r>
        <w:rPr>
          <w:sz w:val="28"/>
          <w:szCs w:val="28"/>
        </w:rPr>
        <w:t>, соед нов Т, нов дух-ти и нов стр-ры экон отнош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-е нов техн и экон культ было связано с формир нов стр-ры произв-ва и мет-в упр-я (масс маш произв-во и науч менеджм)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лед за техн рев 18 века целая волна новых инноваций, на перв план вых Герм и США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на инноваций конца 19- н 20 обладала рядом особ-й и можно выд два типа инновац процессов. 1 тип преобл в Г и здесь Т в опред степени была связана с наукой, особенно это проявл в хим. В США инновац процесс опирал на «предприн дух», стремл к экспер, и не в последнюю очередь – к прибыли. После 1 мир войны внимание к технолог иннов увел и здесь мы можем проследить некот нов тенденции. Во-перв, возр военное знач Т, а во-втор, возникает идея госуд упр разв технолог сферы. Наиболее ярко это нашло свое выражение в сов политике индустриал и перевоор Г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spacing w:lineRule="atLeast" w:line="120"/>
        <w:ind w:left="-360" w:right="-5" w:hanging="0"/>
        <w:jc w:val="both"/>
        <w:rPr/>
      </w:pPr>
      <w:r>
        <w:rPr>
          <w:sz w:val="28"/>
          <w:szCs w:val="28"/>
        </w:rPr>
        <w:t xml:space="preserve">В Г: ядерн физика, реакт авиация, ракетная техника, пионерские работы в области вычислительной техники.Подч-е иннов-го процесса воен целям, вмешат идеологии, преслед-е ученых по нац признаку в кон счете прив к тому, что нем наука утр перед поз в мире.Три осн центра экон влияния – </w:t>
      </w:r>
      <w:r>
        <w:rPr>
          <w:b/>
          <w:sz w:val="28"/>
          <w:szCs w:val="28"/>
        </w:rPr>
        <w:t>США, Западная Европа, Япония</w:t>
      </w:r>
      <w:r>
        <w:rPr>
          <w:sz w:val="28"/>
          <w:szCs w:val="28"/>
        </w:rPr>
        <w:t xml:space="preserve">. Играют разл роль в мир технолог инновациях. Лидер США. ЗапЕвр обладают высокой технолог культурой, способностью производить высококач товары, но нет «прорывной» технолог, возникшей в Зап Европе в последние десятил.Успехи Японии общеизв, нет ни одной крупной технолог сферы, которую бы японцы </w:t>
      </w:r>
      <w:r>
        <w:rPr>
          <w:i/>
          <w:iCs/>
          <w:sz w:val="28"/>
          <w:szCs w:val="28"/>
        </w:rPr>
        <w:t>создали</w:t>
      </w:r>
      <w:r>
        <w:rPr>
          <w:sz w:val="28"/>
          <w:szCs w:val="28"/>
        </w:rPr>
        <w:t xml:space="preserve">. Довели до соверш качество – примеров множество, но нет примеров технолог прорывов. Бесспорным лидером мирового инновационного процесса сейчас являются США. Девяностые годы XX века характеризуются принципиально новым этапом в развитии информационных технологий и подавляющее большинство основных инноваций в этой области возникли в США. Причем это лидерство нашло свое отражение и в экономическом лидерстве. Инновационный процесс в США отличается по своей структуре от инновац процесса в др странах. Как уже отмечалось выше, в конце XIX – начале XX веков США играли важную роль в техн инновациях, однако в этот период была сравн небол военная составл и мин роль играло государство. Амер правит-во всегда созд усл для развития своего предпр, но в этот период не вкладывало средств непоср в инновац процесс. Ситуац изм с нач 2 мир войны, ядер проектом, хол войной. Амер прав нач прямо фин техн проекты. И в этом смысле сит была похожа на ситуацию СССР. Были и сущ различия.Разраб и разв-е Интернета. Предложение о создании сети принадлежало сотрудникам Мин обороны США. В рез возн сетевая архитектура, кот не имела единого управл центра, но имеющая многочисл пути связи. Созданная сеть называлась ARPANET. Произошло это еще в 1969 г. В 1983 г. сеть разделилась на военную и гражданскую составляющие.Подл масс разв Интернета происх в связи с еще рядом иннов, в том числе изобр модема и модификацией программн обеспеч, позволяющ связывать компьютеры через телефонные линии. В инновац процессе включ разл источники и составл: госуд (прежде всего с военными целями), исследоват группы, бизнес. </w:t>
      </w:r>
      <w:r>
        <w:rPr>
          <w:b/>
          <w:sz w:val="28"/>
          <w:szCs w:val="28"/>
        </w:rPr>
        <w:t>СССР</w:t>
      </w:r>
      <w:r>
        <w:rPr>
          <w:sz w:val="28"/>
          <w:szCs w:val="28"/>
        </w:rPr>
        <w:t xml:space="preserve"> Истор правда сост в том, что можно назвать только одну технолог инновацию, кот была </w:t>
      </w:r>
      <w:r>
        <w:rPr>
          <w:i/>
          <w:iCs/>
          <w:sz w:val="28"/>
          <w:szCs w:val="28"/>
        </w:rPr>
        <w:t xml:space="preserve">принцип </w:t>
      </w:r>
      <w:r>
        <w:rPr>
          <w:sz w:val="28"/>
          <w:szCs w:val="28"/>
        </w:rPr>
        <w:t xml:space="preserve">новой для своего времени- лазер. Наиболее круп совет достиж, во-перв, имели военную направл, а во-втор, требов огромной концентр ресурсов. Если усл разд технолог на индустр и постиндустр, то соверш очев, что именно в постиндустр технол сов успехи были мин. Техн отстав от Запада нач в период бурного перехода к </w:t>
      </w:r>
      <w:r>
        <w:rPr>
          <w:i/>
          <w:iCs/>
          <w:sz w:val="28"/>
          <w:szCs w:val="28"/>
        </w:rPr>
        <w:t xml:space="preserve">массовому </w:t>
      </w:r>
      <w:r>
        <w:rPr>
          <w:sz w:val="28"/>
          <w:szCs w:val="28"/>
        </w:rPr>
        <w:t>развитию и применению информ технол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в связи с необход развития комп техн была четко сформ и принята стратегия заимств-я. Она использ-сь и ранее, но в комп обл данная стратегия стан приорит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заимств мы приобщ к мир техн, смогли использ сущ в мире программ обеспеч, сумели подгот спец, насытить экон вычислит Т.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autoSpaceDE w:val="false"/>
        <w:spacing w:lineRule="atLeast" w:line="120"/>
        <w:ind w:left="-360" w:right="-5" w:hanging="0"/>
        <w:jc w:val="both"/>
        <w:rPr/>
      </w:pPr>
      <w:r>
        <w:rPr>
          <w:sz w:val="28"/>
          <w:szCs w:val="28"/>
        </w:rPr>
        <w:t xml:space="preserve">То есть </w:t>
      </w:r>
      <w:r>
        <w:rPr>
          <w:i/>
          <w:iCs/>
          <w:sz w:val="28"/>
          <w:szCs w:val="28"/>
        </w:rPr>
        <w:t xml:space="preserve">техника </w:t>
      </w:r>
      <w:r>
        <w:rPr>
          <w:sz w:val="28"/>
          <w:szCs w:val="28"/>
        </w:rPr>
        <w:t xml:space="preserve">была относительно современной, но </w:t>
      </w:r>
      <w:r>
        <w:rPr>
          <w:i/>
          <w:iCs/>
          <w:sz w:val="28"/>
          <w:szCs w:val="28"/>
        </w:rPr>
        <w:t xml:space="preserve">технологическое </w:t>
      </w:r>
      <w:r>
        <w:rPr>
          <w:sz w:val="28"/>
          <w:szCs w:val="28"/>
        </w:rPr>
        <w:t xml:space="preserve">отставание закреплялось. Фирму IBM, никто и не спрашивал. Программ обеспеч так же заимствовалось безо всяких разрешений. 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27"/>
      <w:szCs w:val="27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firstLine="851"/>
      <w:jc w:val="both"/>
    </w:pPr>
    <w:rPr>
      <w:rFonts w:cs="Arial"/>
      <w:b/>
      <w:bCs/>
      <w:sz w:val="28"/>
      <w:szCs w:val="26"/>
      <w:u w:val="single"/>
    </w:rPr>
  </w:style>
  <w:style w:type="paragraph" w:styleId="2">
    <w:name w:val="Стиль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4">
    <w:name w:val="Стиль4"/>
    <w:basedOn w:val="2"/>
    <w:qFormat/>
    <w:pPr>
      <w:ind w:left="709" w:hanging="0"/>
    </w:pPr>
    <w:rPr>
      <w:sz w:val="20"/>
      <w:szCs w:val="28"/>
    </w:rPr>
  </w:style>
  <w:style w:type="paragraph" w:styleId="Style13">
    <w:name w:val="Обычный (веб)"/>
    <w:basedOn w:val="Normal"/>
    <w:qFormat/>
    <w:pPr>
      <w:shd w:fill="FFFFFF" w:val="clear"/>
      <w:ind w:left="267" w:right="267" w:firstLine="40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5"/>
      <w:szCs w:val="3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08:00Z</dcterms:created>
  <dc:creator>Office</dc:creator>
  <dc:description/>
  <cp:keywords/>
  <dc:language>en-US</dc:language>
  <cp:lastModifiedBy>Office</cp:lastModifiedBy>
  <dcterms:modified xsi:type="dcterms:W3CDTF">2009-05-21T13:57:00Z</dcterms:modified>
  <cp:revision>55</cp:revision>
  <dc:subject/>
  <dc:title>Основные характиристики сов</dc:title>
</cp:coreProperties>
</file>